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37/13 na: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0"/>
        </w:rPr>
        <w:t>DOSTAWA SPRZĘTU LABORATORYJNEGO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0"/>
        </w:rPr>
        <w:t xml:space="preserve">DLA WYDZIAŁU MATEMATYCZNO – PRZYRODNICZEGO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całości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Head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1080" w:hanging="108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omora laminarna, II klasy bezpieczeństwa – 1 sztuk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1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1080" w:hanging="108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mpa sterylizacyjna UV  - 1 sztuka</w:t>
      </w:r>
    </w:p>
    <w:p>
      <w:pPr>
        <w:pStyle w:val="Head1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tatyw malowany proszkowo do wyżej wymienionej komory, z 4 kółkami – 1 sztu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lnik gazowy, automatyczny – 1 sztu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ga precyzyjna – 1 sztu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ind w:left="24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trząsarka o ruchu drgającym, typu vortex – 1 sztuk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całości przedmiotu zamówienia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4:00Z</dcterms:created>
  <dc:creator>doa</dc:creator>
  <dc:description/>
  <cp:keywords/>
  <dc:language>en-US</dc:language>
  <cp:lastModifiedBy>abojarska</cp:lastModifiedBy>
  <cp:lastPrinted>2013-03-26T14:47:00Z</cp:lastPrinted>
  <dcterms:modified xsi:type="dcterms:W3CDTF">2013-03-26T13:47:00Z</dcterms:modified>
  <cp:revision>4</cp:revision>
  <dc:subject/>
  <dc:title>Załącznik nr 1</dc:title>
</cp:coreProperties>
</file>